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/>
        <w:t xml:space="preserve">                                         </w:t>
      </w:r>
      <w:r>
        <w:rPr>
          <w:color w:val="FF0000"/>
          <w:sz w:val="32"/>
          <w:szCs w:val="32"/>
          <w:highlight w:val="yellow"/>
        </w:rPr>
        <w:t>Why My Nation Was Involved In WW1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00FF00"/>
          <w:highlight w:val="darkBlue"/>
        </w:rPr>
        <w:t>My nation Austria Hungary was involved in WW1 because seven people in Serbia shot Archduke of Austria Hungary</w:t>
      </w:r>
      <w:r>
        <w:rPr>
          <w:color w:val="00FF00"/>
        </w:rPr>
        <w:t xml:space="preserve">, </w:t>
      </w:r>
      <w:r>
        <w:rPr>
          <w:color w:val="00FF00"/>
          <w:highlight w:val="darkBlue"/>
        </w:rPr>
        <w:t>then Austria Hungary declared war versus Serbia. Then Serbia asked Russia to be on there side because Russia was a big brother to them. Austria Hungary asked Germany to help them, Britain also joined Serbia side</w:t>
      </w:r>
      <w:r>
        <w:rPr>
          <w:color w:val="00FF00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34:00Z</dcterms:created>
  <dc:creator>SebastianCo</dc:creator>
  <dc:description/>
  <cp:keywords/>
  <dc:language>en-US</dc:language>
  <cp:lastModifiedBy>SebastianCo</cp:lastModifiedBy>
  <dcterms:modified xsi:type="dcterms:W3CDTF">2008-12-19T16:47:00Z</dcterms:modified>
  <cp:revision>1</cp:revision>
  <dc:subject/>
  <dc:title>                                         Why My Nation Was Involved In WW1</dc:title>
</cp:coreProperties>
</file>